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iano di Controllo marchio Ecolabel europe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isione della Commissione 2009/564/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el servizio di campeggi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rizz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to del rilascio del marchio Ecolabel europeo, il campeggio si impegna al controllo periodico per la conformità ai criteri obbligatori e facoltativi, indicati nella Decisione della Commissione 2009/564/CE, con le seguenti frequenz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"/>
        <w:gridCol w:w="780"/>
        <w:gridCol w:w="779"/>
        <w:gridCol w:w="780"/>
        <w:gridCol w:w="780"/>
        <w:gridCol w:w="779"/>
        <w:gridCol w:w="780"/>
        <w:gridCol w:w="779"/>
        <w:gridCol w:w="780"/>
        <w:gridCol w:w="7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equenza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Criterio obbligatorio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nuale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ra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si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ttimanale *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ornaliero *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ndicare con una “X”, a destra del numero, il criterio facoltativo scelto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6"/>
        <w:gridCol w:w="557"/>
        <w:gridCol w:w="557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equenza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 Criterio facoltativo</w:t>
            </w:r>
          </w:p>
        </w:tc>
      </w:tr>
      <w:tr>
        <w:trPr>
          <w:trHeight w:val="3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nua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ra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si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ttimanale*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*) I dati devono essere rilevati, ove possibile, a scadenza mensile o almeno annua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**) Controllo visiv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9:00Z</dcterms:created>
  <dc:creator>polidori</dc:creator>
  <dc:description/>
  <cp:keywords/>
  <dc:language>en-US</dc:language>
  <cp:lastModifiedBy>polidori</cp:lastModifiedBy>
  <dcterms:modified xsi:type="dcterms:W3CDTF">2011-01-11T13:29:00Z</dcterms:modified>
  <cp:revision>2</cp:revision>
  <dc:subject/>
  <dc:title>Piano di Controllo marchio Ecolabel europeo</dc:title>
</cp:coreProperties>
</file>